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910527492"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78935823"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076880400"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420742129"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